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6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2355" w:hRule="atLeast"/>
        </w:trPr>
        <w:tc>
          <w:tcPr>
            <w:tcW w:w="98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 и подразделам, целевым статьям и видам расходов  классификации расходов бюджетов в ведомственной структуре расходов бюджета Павловского сельского поселения Павловского района на 2013 год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8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709"/>
        <w:gridCol w:w="704"/>
        <w:gridCol w:w="714"/>
        <w:gridCol w:w="1245"/>
        <w:gridCol w:w="739"/>
        <w:gridCol w:w="1234"/>
      </w:tblGrid>
      <w:tr>
        <w:trPr>
          <w:tblHeader w:val="true"/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Павл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 975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 195,1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6,9</w:t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6,9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01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6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01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6,9</w:t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120,1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3 107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107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267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26,0</w:t>
            </w:r>
          </w:p>
        </w:tc>
      </w:tr>
      <w:tr>
        <w:trPr>
          <w:trHeight w:val="5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3,2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5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5,3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5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5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24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 04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 04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382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654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полнение  государственного задания, в том числе содержание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99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644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99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452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99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5,1</w:t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02 99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3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,4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 02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 02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7,4</w:t>
            </w:r>
          </w:p>
        </w:tc>
      </w:tr>
      <w:tr>
        <w:trPr>
          <w:trHeight w:val="7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 02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92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92 03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9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93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500,5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 государствен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93 99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500,5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93 99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878,6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93 99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4,7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93 99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,2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0,5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3-2014 год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,5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,5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 в Павловском сельском поселении Павловского района на  2013-2014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1 0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1 0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94,5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013,7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218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4,9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218 01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4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218 01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4,9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302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65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302 99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65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2,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Павловского сельского поселения Павловского района «Укрепление пожарной безопасности на территории Павловского сельского поселения Павловского района»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1 1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2,8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1 1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2,8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,8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247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,8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247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676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Павловского сельского поселения Павловского района «Развитие транспортного обслуживания населения автомобильными пассажирскими перевозками на маршрутах регулярного сообщения на территории Павловского сельского поселения Павловского района в 2013 год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976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315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93,6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модернизация, ремонт и содержание автомобильных дорог общего пользования , в том числе дорог в поселениях (за исключение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93,6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93,6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83,2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Павловского сельского поселения Павловского района  «Безопасность дорожного движения» на 2013-2014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83,2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83,2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 в области 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340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340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 064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6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50 03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6,7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50 03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6,7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50 03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6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8,4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51 05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8,4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51 05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8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589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589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55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5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08,7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08,7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 04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32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 04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32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094,1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094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9,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9,4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9,4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грамма реализации молодежной политики в Павловском сельском поселении Павловского района «Молодежь - 2013,2014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6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9,4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6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9,4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 122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122,3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 588,1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 государствен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 520,7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 878,6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642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441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61,8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 государствен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441 99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61,8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441 99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61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442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505,6</w:t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 государствен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442 99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505,6</w:t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442 99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505,6</w:t>
            </w:r>
          </w:p>
        </w:tc>
      </w:tr>
      <w:tr>
        <w:trPr>
          <w:trHeight w:val="8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6,2</w:t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 85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6,2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 85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6,2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8,0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3-2014 год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8,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8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3,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491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3,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Павловского сельского поселения Павловского района «Социальная поддержка граждан, оказавшихся  в трудной жизненной ситуации и нуждающихся в социальной защите в Павловском сельском поселении Павловского района» на 2013-2014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7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4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Павловского сельского поселения Павловского района «Развитие массовой физической культуры и спорта в Павловском сельском поселении Павловского района на 2013-2014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9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5 00 9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2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65 00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0</w:t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65 03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0</w:t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служивание муниципального долга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065 03 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7:00Z</dcterms:created>
  <dc:creator>Гокова Ольга Борисовна</dc:creator>
  <dc:description/>
  <cp:keywords/>
  <dc:language>en-US</dc:language>
  <cp:lastModifiedBy>Михайлевский</cp:lastModifiedBy>
  <cp:lastPrinted>2012-11-08T16:47:00Z</cp:lastPrinted>
  <dcterms:modified xsi:type="dcterms:W3CDTF">2012-11-26T04:12:00Z</dcterms:modified>
  <cp:revision>10</cp:revision>
  <dc:subject/>
  <dc:title>Приложение 2</dc:title>
</cp:coreProperties>
</file>